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337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„Раднички“ д.о.о. Крагујевац, број 01-2482 од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Раднички 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4192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4194 донела на седници одржаној 7.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„Раднички“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„Раднички“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Спортског привредног друштва ''Раднички'' д.о.о. Крагујевац, на седници одржаној 7.децембра 2022. године, Одлуком број: 01-4194 донела је  Програм о изменама Посебног програма коришћења субвенција из буџета града Крагујевца Спортског привредног друштва ''Раднички'' д.о.о. Крагујевац за 2022. годину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 Спортског привредног друштва ''Раднички'' д.о.о. Крагујевац за 2022. годину. Програмом о изменама Посебног програма коришћења субвенција из буџета града Крагујевца  Спортског привредног друштва ''Раднички'' д.о.о. Крагујевац за 2022. годину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врши се увећање средстава субвенције у износу од 7.500.000 динара чиме се спроводи усаглашавање са Годишњим програмом пословања. Увећана средства субвенција ће бити утрошена на трошкове пореза на имовину, комуналне трошкове, као и трошкове зарада, накнада зарада и остале личне расхо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Раднички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14T13:19:00Z</cp:lastPrinted>
  <dcterms:modified xsi:type="dcterms:W3CDTF">2022-12-14T12:20:00Z</dcterms:modified>
  <cp:revision>487</cp:revision>
  <dc:subject/>
  <dc:title/>
</cp:coreProperties>
</file>